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192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URATION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ool consists of 6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                                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URATION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ool consists of 6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  <w:gridCol w:w="254"/>
        <w:gridCol w:w="881"/>
      </w:tblGrid>
      <w:tr>
        <w:trPr/>
        <w:tc>
          <w:tcPr>
            <w:tcW w:w="9470" w:type="dxa"/>
            <w:tcBorders/>
          </w:tcPr>
          <w:tbl>
            <w:tblPr>
              <w:tblW w:w="7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5743"/>
            </w:tblGrid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Symbol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Explan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ethod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A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onsistent 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A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onvers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impl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T/RG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eading from a table/Reading from a graph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F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hoosing correct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F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ubstitution in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J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Just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enalty, e.g. for no units, incorrect rounding off etc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ounding off/reaso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141"/>
        <w:gridCol w:w="9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400"/>
        <w:gridCol w:w="197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34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for Solution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400"/>
        <w:gridCol w:w="197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193,2 – 150,4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42,8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400"/>
        <w:gridCol w:w="197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center" w:pos="3577" w:leader="none"/>
              </w:tabs>
              <w:jc w:val="both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>= 8 × 8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 xml:space="preserve">= 64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 xml:space="preserve">           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400"/>
        <w:gridCol w:w="197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     OR       =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                           =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or 1,25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= 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center" w:pos="3577" w:leader="none"/>
              </w:tabs>
              <w:jc w:val="both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or 1,25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Simplific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400"/>
        <w:gridCol w:w="197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center" w:pos="3577" w:leader="none"/>
              </w:tabs>
              <w:jc w:val="both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 or  0,63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Convers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 Simplific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938" w:leader="none"/>
        </w:tabs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tabs>
          <w:tab w:val="clear" w:pos="720"/>
          <w:tab w:val="center" w:pos="4938" w:leader="none"/>
        </w:tabs>
        <w:rPr>
          <w:lang w:val="en-ZA"/>
        </w:rPr>
      </w:pPr>
      <w:r>
        <w:rPr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12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12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238"/>
        <w:gridCol w:w="2081"/>
        <w:gridCol w:w="103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12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12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× 100%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80%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12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ZA" w:eastAsia="en-US"/>
              </w:rPr>
            </w:pPr>
            <w:r>
              <w:rPr>
                <w:rFonts w:cs="Times New Roman" w:ascii="Times New Roman" w:hAnsi="Times New Roman"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0325</wp:posOffset>
                      </wp:positionV>
                      <wp:extent cx="2919730" cy="556260"/>
                      <wp:effectExtent l="508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9600" cy="556200"/>
                                <a:chOff x="0" y="0"/>
                                <a:chExt cx="2919600" cy="55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8040" cy="55620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080" y="0"/>
                                  <a:ext cx="518040" cy="55620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9080" y="0"/>
                                  <a:ext cx="518040" cy="55620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7400" y="261720"/>
                                  <a:ext cx="59256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3 000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m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4240" y="261720"/>
                                  <a:ext cx="59256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30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0" y="271080"/>
                                  <a:ext cx="59256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3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k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4.75pt;width:229.9pt;height:43.8pt" coordorigin="40,95" coordsize="4598,876"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fillcolor="white" stroked="t" o:allowincell="t" style="position:absolute;left:40;top:95;width:815;height:875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27;top:95;width:815;height:875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55;top:95;width:815;height:875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705;top:507;width:932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3 00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m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5;top:507;width:932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522;width:932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k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40" w:leader="none"/>
                <w:tab w:val="center" w:pos="3081" w:leader="none"/>
                <w:tab w:val="left" w:pos="46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 mark per correc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70"/>
        <w:gridCol w:w="200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÷3 = 8 </w:t>
            </w:r>
            <w:r>
              <w:rPr>
                <w:rFonts w:cs="Times New Roman" w:ascii="Times New Roman" w:hAnsi="Times New Roman"/>
                <w:i/>
              </w:rPr>
              <w:t>hr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70"/>
        <w:gridCol w:w="200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2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days : 30 days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2(24 hrs) : 30(24)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48 hrs:720 hrs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1 : 1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 Simplific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70"/>
        <w:gridCol w:w="200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3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8 (24 hrs)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672 hrs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672 × 60 minutes ****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40 320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0 hrs – 48 hrs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672 hrs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672 × 60 minutes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40 320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total hou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Total minute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22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238"/>
        <w:gridCol w:w="2081"/>
        <w:gridCol w:w="103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81"/>
        <w:gridCol w:w="5386"/>
        <w:gridCol w:w="2058"/>
        <w:gridCol w:w="239"/>
        <w:gridCol w:w="822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141345" cy="201676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201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701"/>
                                    <w:gridCol w:w="1833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94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ime (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) spent studying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Time (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Tal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requency (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29" w:leader="none"/>
                                          </w:tabs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&lt;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29" w:leader="none"/>
                                          </w:tabs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30-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/ /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/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35-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40-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45-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/ /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/ /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50-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29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/ /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35pt;height:158.8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701"/>
                              <w:gridCol w:w="1833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94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ime (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) spent study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Time (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Tally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Frequency (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29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&lt;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29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30-3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/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/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35-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0-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5-4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/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/ /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50-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29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/ /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per correct Tally and Frequency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81"/>
        <w:gridCol w:w="5386"/>
        <w:gridCol w:w="2058"/>
        <w:gridCol w:w="239"/>
        <w:gridCol w:w="822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81"/>
        <w:gridCol w:w="5386"/>
        <w:gridCol w:w="2058"/>
        <w:gridCol w:w="239"/>
        <w:gridCol w:w="822"/>
      </w:tblGrid>
      <w:tr>
        <w:trPr/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333333"/>
                <w:kern w:val="2"/>
              </w:rPr>
              <w:t>Bar graph: No. of students spending a specific duration studying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992"/>
        <w:gridCol w:w="8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</w:rPr>
            </w:pPr>
            <w:r>
              <w:rPr>
                <w:rFonts w:eastAsia="Calibri"/>
                <w:b/>
                <w:bCs/>
                <w:color w:val="333333"/>
                <w:kern w:val="2"/>
                <w:sz w:val="28"/>
              </w:rPr>
              <w:t>No. of students spending a specific duration studying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874"/>
              <w:rPr>
                <w:rFonts w:ascii="Times New Roman" w:hAnsi="Times New Roman" w:cs="Times New Roman"/>
              </w:rPr>
            </w:pPr>
            <w:r>
              <w:rPr>
                <w:lang w:val="en-ZA" w:eastAsia="en-US"/>
              </w:rPr>
              <w:drawing>
                <wp:inline distT="0" distB="0" distL="0" distR="0">
                  <wp:extent cx="3992880" cy="2656205"/>
                  <wp:effectExtent l="0" t="0" r="0" b="0"/>
                  <wp:docPr id="5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2880" cy="265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Calibri" w:cs="Calibri"/>
                <w:color w:val="333333"/>
                <w:kern w:val="2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margin">
                        <wp:posOffset>5123815</wp:posOffset>
                      </wp:positionH>
                      <wp:positionV relativeFrom="margin">
                        <wp:posOffset>295275</wp:posOffset>
                      </wp:positionV>
                      <wp:extent cx="1919605" cy="431800"/>
                      <wp:effectExtent l="5080" t="5080" r="27305" b="2730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1952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No. of learner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3.45pt;margin-top:23.2pt;width:151.1pt;height:33.95pt;mso-wrap-style:square;v-text-anchor:top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o. of learner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333333"/>
                <w:kern w:val="2"/>
                <w:sz w:val="20"/>
                <w:szCs w:val="20"/>
              </w:rPr>
              <w:t>Time (</w:t>
            </w:r>
            <w:r>
              <w:rPr>
                <w:rFonts w:eastAsia="Calibri" w:cs="Calibri" w:ascii="Calibri" w:hAnsi="Calibri"/>
                <w:i/>
                <w:iCs/>
                <w:color w:val="333333"/>
                <w:kern w:val="2"/>
                <w:sz w:val="20"/>
                <w:szCs w:val="20"/>
              </w:rPr>
              <w:t>min</w:t>
            </w:r>
            <w:r>
              <w:rPr>
                <w:rFonts w:eastAsia="Calibri" w:cs="Calibri" w:ascii="Calibri" w:hAnsi="Calibri"/>
                <w:color w:val="333333"/>
                <w:kern w:val="2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333333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mark for each correct b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10"/>
        <w:gridCol w:w="206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n-US"/>
              </w:rPr>
              <w:t>= 49,33</w:t>
            </w:r>
            <w:r>
              <w:rPr>
                <w:rFonts w:eastAsia="Wingdings" w:cs="Wingdings" w:ascii="Wingdings" w:hAnsi="Wingdings"/>
                <w:szCs w:val="22"/>
                <w:lang w:val="en-US"/>
              </w:rPr>
              <w:t>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Marks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10"/>
        <w:gridCol w:w="206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n-US"/>
              </w:rPr>
              <w:t>33; 33; 45; 46; 49; 52; 57; 61; 68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Median = 49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rrangem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10"/>
        <w:gridCol w:w="2061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nge = 68 – 33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= 35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2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238"/>
        <w:gridCol w:w="2081"/>
        <w:gridCol w:w="103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65"/>
        <w:gridCol w:w="2106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65"/>
        <w:gridCol w:w="2106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 1 out of 8 or 0,13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probability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65"/>
        <w:gridCol w:w="2106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 7 out of 8 or 0,88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probability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65"/>
        <w:gridCol w:w="2106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verage speed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  <w:b/>
              </w:rPr>
              <w:object w:dxaOrig="80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pt;height:34pt" filled="f" o:ole="">
                  <v:imagedata r:id="rId13" o:title=""/>
                </v:shape>
                <o:OLEObject Type="Embed" ProgID="" ShapeID="ole_rId12" DrawAspect="Content" ObjectID="_2012893620" r:id="rId12"/>
              </w:objec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</w:rPr>
              <w:t>133 km/h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097"/>
        <w:gridCol w:w="2222"/>
        <w:gridCol w:w="103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65"/>
        <w:gridCol w:w="2106"/>
        <w:gridCol w:w="239"/>
        <w:gridCol w:w="895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Average speed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</w:rPr>
              <w:t xml:space="preserve">   or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0 km/h</w:t>
            </w: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  <w:b/>
              </w:rPr>
              <w:object w:dxaOrig="8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31pt" filled="f" o:ole="">
                  <v:imagedata r:id="rId15" o:title=""/>
                </v:shape>
                <o:OLEObject Type="Embed" ProgID="" ShapeID="ole_rId14" DrawAspect="Content" ObjectID="_1404736579" r:id="rId14"/>
              </w:objec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  <w:b/>
              </w:rPr>
              <w:object w:dxaOrig="9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34pt" filled="f" o:ole="">
                  <v:imagedata r:id="rId17" o:title=""/>
                </v:shape>
                <o:OLEObject Type="Embed" ProgID="" ShapeID="ole_rId16" DrawAspect="Content" ObjectID="_1647913712" r:id="rId16"/>
              </w:objec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</w:rPr>
              <w:t xml:space="preserve"> 1 hr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= 1 × 60 = 60 minutes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erage speed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=</w:t>
            </w:r>
            <w:r>
              <w:rPr>
                <w:rFonts w:cs="Times New Roman" w:ascii="Times New Roman" w:hAnsi="Times New Roman"/>
                <w:b/>
              </w:rPr>
              <w:object w:dxaOrig="98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34pt" filled="f" o:ole="">
                  <v:imagedata r:id="rId19" o:title=""/>
                </v:shape>
                <o:OLEObject Type="Embed" ProgID="" ShapeID="ole_rId18" DrawAspect="Content" ObjectID="_1313554123" r:id="rId18"/>
              </w:objec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</w:rPr>
              <w:t>1 hr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= 1 × 60 = 60 minutes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Convers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conversion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[8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  <w:r>
              <w:rPr>
                <w:rFonts w:cs="Times New Roman" w:ascii="Times New Roman" w:hAnsi="Times New Roman"/>
                <w:b/>
                <w:szCs w:val="24"/>
              </w:rPr>
              <w:t>: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</w:t>
      <w:tab/>
      <w:t xml:space="preserve">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</w:t>
      <w:tab/>
      <w:t xml:space="preserve">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</w:t>
      <w:tab/>
      <w:t xml:space="preserve">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</w:t>
      <w:tab/>
      <w:t xml:space="preserve">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</w:t>
      <w:tab/>
      <w:t xml:space="preserve">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</w:t>
      <w:tab/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38" w:leader="none"/>
        <w:tab w:val="left" w:pos="7950" w:leader="none"/>
      </w:tabs>
      <w:rPr/>
    </w:pPr>
    <w:r>
      <w:rPr>
        <w:rFonts w:cs="Arial" w:ascii="Arial" w:hAnsi="Arial"/>
        <w:sz w:val="20"/>
      </w:rPr>
      <w:t>MLMS4</w:t>
      <w:tab/>
      <w:t>3</w:t>
      <w:tab/>
    </w:r>
    <w:r>
      <w:rPr>
        <w:rFonts w:cs="Arial" w:ascii="Arial" w:hAnsi="Arial"/>
        <w:sz w:val="20"/>
        <w:lang w:val="en-US"/>
      </w:rPr>
      <w:t>SBA-Tool: Test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38" w:leader="none"/>
        <w:tab w:val="left" w:pos="7950" w:leader="none"/>
      </w:tabs>
      <w:rPr/>
    </w:pPr>
    <w:r>
      <w:rPr>
        <w:rFonts w:cs="Arial" w:ascii="Arial" w:hAnsi="Arial"/>
        <w:sz w:val="20"/>
      </w:rPr>
      <w:t>MLMS4</w:t>
      <w:tab/>
      <w:t>3</w:t>
      <w:tab/>
    </w:r>
    <w:r>
      <w:rPr>
        <w:rFonts w:cs="Arial" w:ascii="Arial" w:hAnsi="Arial"/>
        <w:sz w:val="20"/>
        <w:lang w:val="en-US"/>
      </w:rPr>
      <w:t>SBA-Tool: Test 201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38" w:leader="none"/>
        <w:tab w:val="left" w:pos="7950" w:leader="none"/>
      </w:tabs>
      <w:rPr/>
    </w:pPr>
    <w:r>
      <w:rPr>
        <w:sz w:val="20"/>
      </w:rPr>
      <w:t>MLMS4</w:t>
      <w:tab/>
      <w:t>-2-</w:t>
      <w:tab/>
    </w:r>
    <w:r>
      <w:rPr>
        <w:sz w:val="20"/>
        <w:lang w:val="en-US"/>
      </w:rPr>
      <w:t>SBA Tool: Test 201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38" w:leader="none"/>
        <w:tab w:val="left" w:pos="7950" w:leader="none"/>
      </w:tabs>
      <w:rPr/>
    </w:pPr>
    <w:r>
      <w:rPr>
        <w:rFonts w:cs="Arial" w:ascii="Arial" w:hAnsi="Arial"/>
        <w:sz w:val="20"/>
      </w:rPr>
      <w:t>MLMS4</w:t>
      <w:tab/>
      <w:t>3</w:t>
      <w:tab/>
    </w:r>
    <w:r>
      <w:rPr>
        <w:rFonts w:cs="Arial" w:ascii="Arial" w:hAnsi="Arial"/>
        <w:sz w:val="20"/>
        <w:lang w:val="en-US"/>
      </w:rPr>
      <w:t>SBA-Tool: Test 201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38" w:leader="none"/>
        <w:tab w:val="left" w:pos="7950" w:leader="none"/>
      </w:tabs>
      <w:rPr/>
    </w:pPr>
    <w:r>
      <w:rPr>
        <w:sz w:val="20"/>
      </w:rPr>
      <w:t>MLMS4</w:t>
      <w:tab/>
      <w:t>-6-</w:t>
      <w:tab/>
    </w:r>
    <w:r>
      <w:rPr>
        <w:sz w:val="20"/>
        <w:lang w:val="en-US"/>
      </w:rPr>
      <w:t>SBA Tool: Test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sing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5:00Z</dcterms:created>
  <dc:creator>Administrator</dc:creator>
  <dc:description/>
  <cp:keywords/>
  <dc:language>en-US</dc:language>
  <cp:lastModifiedBy>Xolani Mogale</cp:lastModifiedBy>
  <cp:lastPrinted>2016-11-02T15:15:00Z</cp:lastPrinted>
  <dcterms:modified xsi:type="dcterms:W3CDTF">2017-04-20T03:23:00Z</dcterms:modified>
  <cp:revision>333</cp:revision>
  <dc:subject/>
  <dc:title>ABET LEVEL 4 SUMMATIVE ASSESSMENT</dc:title>
</cp:coreProperties>
</file>